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حن أسرة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1980"/>
        <w:gridCol w:w="216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5050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التحية ويردعليها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فاعل مع اقرانه بايجاب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ذكر المشاعر التي تظهر على افراد الاسرة في الصور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قترح  اسم للوحدة الجديد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الأس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سم أفراد الأسرة رسماً حراً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البسمل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نظف يده قبل وبعد  الطعا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دد دعاء تناول الطعام قبل وبعد الوجب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صورة الخاصة بالوحدة في الدفتر القلاب ، لوحة المشروع ، بطاقة كلمة أسر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تاب الأنشط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حجية تمثل الأسرة ، رسم غير ملون لافراد الأسرة ، رسوم غير ملونة لأفراد الأسرة موزعة على ورقة واحدة على نحو عشوائي ، مقصات ، صمغ ـ أدوات رس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إفطار الاعتيادية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في مجموعات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قويم المعتمد على الأد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المنظمة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حدة أسر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حن أس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لبوم الصو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حن أسرة   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20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89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ترام الدور أثناء اللعب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تزم بقوانين الساحة الخارجية 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فهم معنى كلم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Family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انجليزي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دد نشي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 Family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ساعد زملائه في تنفيذ الأنشط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شكل بالمعجون مجموعة أفراد أسرة واحد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مثل أدوار أفراد الأسرة مع زملائ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نشيد ماما وبابا 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ٌردد بشكل جماعي النشيد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لعاب الثابتة في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كبير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family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حرف الأول ملون وأوراق عممكتوب عليها كلم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family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ثقب ، خيوط ، مقصات ، صمغ ، صور من مجلات لأسر صغيرة ، لوحة كرتون ، ملابس لأفراد الأسرة ، معج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جل ، برمجية أسر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ماما وبابا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المنظ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قويم المعتمد على الأد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لعاب الح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سر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family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ة أسر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سرتي الصغي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أسرة الكبي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شيد ماما وبابا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2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2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2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2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2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22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سرة   </w:t>
      </w:r>
      <w:r>
        <w:rPr>
          <w:b/>
          <w:bCs/>
          <w:rtl w:val="true"/>
        </w:rPr>
        <w:tab/>
        <w:tab/>
        <w:tab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س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643"/>
        <w:gridCol w:w="1366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ق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ية الاسلام على زملائ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ساعد المعلمة في تنفيذ فعاليات الحلقة الصباحية الثابت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إلى قصة حرف السين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فظ حرف السين من مخارجه الصحيح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فرز الصور التي تحتوي على حرف السين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أهمية الأسرة في حيات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أشكا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ربع،الدائرة،المستطيل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البسملة قبل تناول الطعا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لاحظ شكل حبة الجبن العلو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من إعداد المعلمة  ، صندوق المفاجآ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جيوب ، بطاقات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مك ، سياج ، سلحفاة ، رأس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الكلمات ، بطاقة حرف السين كتاب الأنشطة ب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مخطط مرسوم على ورق مقوى جاهز ، قطع خشبية مستوية السطح ، تمثل أشكال المربع المستطيل الدائرة والمثلث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طفل الاعتيادية،جبنة مثلثة الشكل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ب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المنظ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قويم المعتمد على الأد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المنظ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س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الس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خطط الأس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الشك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بة حبن مثلثة الشكل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سرة  </w:t>
      </w:r>
      <w:r>
        <w:rPr>
          <w:b/>
          <w:bCs/>
          <w:rtl w:val="true"/>
        </w:rPr>
        <w:tab/>
        <w:t xml:space="preserve">                                                                                  </w:t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س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5297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ارك مع أقرانه بالألعاب الشعبية واستخدام الرمل المتوافر في الساح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سم الأشكال الهندسية باستخدام الطباشي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كلمتي أم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ب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father + my mo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مي بعض الأشكال الهندسية المعطا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طابق بين الأشكال الهندسية من حيث اللون والشكل والمساحة نفس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رد قصة بلغته الخاصة عن الأس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ردد أنشودة ماما وبابا يحبو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ردد الأنشودة عدة مرات مع حركات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بشور ، 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other + fa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وراق عمل للكلمتين ، رسم ملون لعائلة ، رسم جزئي غير ملو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حموعة من الأشكال الهندسية المصنوعه من الخشب ، أو بقايا قطع الكرتون ذات المساحات والألوا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سجل ـ برمجية أسرتي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التعاوني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المنظ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قويم المعتمد على الأداء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رسم الأشكا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ثلث ، المربع ، الدائرة ،المستطيل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ب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mother +my fa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طابق الشك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اينة الأشك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اما وباب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سرتي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ور امي وابي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س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ضع ادواته في مكانها المخصص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آ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ضى ربك ألا تعبدو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.. )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فظ المفردات الواردة في الأية بشكل صحيح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حاكي دور أمي وابي في حيات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فظ حرف السين من مخارجه الصحيح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فزر الصور التي تحتوي على حرف السين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اه قبل وبعد الأكل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صحف الشري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ـ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طعمة ـ ملابس ، مسكن،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قات ملونة ، وشبر أحمر ، زهور طبيعة ، زهور صناعية ، صور سمك ، بطاقة الحرف ، الحرف مكتوب بورق زجاج ، معجون ، ألوان ، بطاقة الحرف مكتوب بخط مزدوج ، كتاب الأنشط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مجموعات مختلفة من الأشياء والموا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قلام ، أزرار ، كتب ، أقراص ، مكعبات ، قروش ،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.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طفل الاعتيادي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سن لوالد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ضى ربك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.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ور أمي وأبي في حيات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ا أعرف حرف السي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دور أمي وابي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س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شي بشكل منتظم فوق خطوات امه وابي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سم قدمه على أرضيه الساحة الخارج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كلمة أخ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bro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شكل نموذج دمية للأم والأب باستخدام المعج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حاكي مع زملائه تمثيليه حول شخصية الأم والأ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قمص شخصية الأم أو الأ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مع لقصة حول رحمة الرسول صلى الله عليه وسلم مع النساء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مقوى على شكل اقدام الأب والأم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كبير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bro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 لعائلة مكونة من اب وام واخ واخت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واد وادوات ركن البيت مثل     ملابس ، ادوات مطبخ ، أقلام رصاص ، اسفنج ، خرز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منوع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مشي على خطوات أمي واب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خ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bro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مي ، أب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طاقة الشك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رحمة الرسول صلى الله عليه وسلم بالنس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فراد أسرتي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س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تحية الإسلام ويرد علي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الآية الكري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ضى ربك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 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جماعياً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قرأ حرف السين مع المدود بالشكل الصحيح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بط حرف السين مع حروف الم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ميز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 بين الأعداد المعطاه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د بشكل نمطي م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والحمد لله قبل وبعد تناول الطعام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ح القلاب ، المسجل ، شريط صوتي للأ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ضى ربك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..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رتون أبيض ، كرتون ملون ، مقص ، قلم فلوماستر ، صمغ ، لوحة جيوب ،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الحروف ، بطاقات متنوعة للحروف التي أخذها الطفل مسبقاً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 مجموعة من المواد المختلفة ، رمل ، صمغ ، أوراق بيض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أفطار الاعتيادي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أنشط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ضى ربك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نى الإجمالي والترديد الجماعي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فراد أسر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قرأ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الس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روف المد الطوي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شكال الهندس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مييز صور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تاب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فراد أسرتي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س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شكل دائرة من الحب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مشي على أطراف أصابع قدميه أو كعبي قدمي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كلمة أخ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sist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ظهر حبه لأخوت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ذكور و الإناث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شارك في اعداد هدية لأخوته أو اخوات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اور بما تك  أخذه خلال اليو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أنشودة محمد نبين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بال  ، 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sist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وراق عمل للكلمة بخط مزدوج غير ملو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صور لأخوان والأخوات ـ بطاقات ملونة ـ وشبر احمر ، أزهار طبيعية ، أزهار صناع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سجل ، برمجية أسرتي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لعب الحب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sist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خوت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بس الأس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شيد محمد نبينا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ـــ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قاربي </w:t>
      </w:r>
      <w:r>
        <w:rPr>
          <w:b/>
          <w:bCs/>
          <w:rtl w:val="true"/>
        </w:rPr>
        <w:tab/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س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تحية الإسلام ويرد علي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الآية الكريمة بشكل جماع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رد قصة حول خبرته عن زيارته لأقراب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عنى الاقارب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حدث عن أقاربه من امه وأقاربه من ابي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ُعبر باسلوبه الخاص عن حبه لأقاربه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سين كتابة سليمة مراعياً قواعد الكتابة السليمة والصحيح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الشكل السلي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اه قبل تناول الطعام وبعد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جل ، شريط صوتي للأ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خطط مرسوم على ورق مقوى جاهز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عية رمل ، كتاب 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عية رمل ، كتاب 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حبة الإفطار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في مجموعات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ضى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 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رديد الجماع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قارب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حرف الس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تابة الأعداد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سر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قاربي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س 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بع قوانين وانظمة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مع زملائه لعباً جماعي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كلمات والصور ال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أسرة الكبيرة والصغيرة من حيث المفهوم ، والأشخاص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بر عن مشاعره تجاه اسرته الكبي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لون رسومات لأفراد الأسرة الكبي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رد بأسلوبه الخاصة قصة عن الأسرة الكبي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لاحداث التي مرت معه خلال اليوم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جهزة اللعب في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family , sister , father , mother , brother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ات الكلمات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أسرة كبي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د ، جد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,, 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سم كلي غير ملون للأسرة الكبيرة ، مقصات ، صمغ ، أدوات رس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جل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طاب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سرة الكبي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حن أس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أسرتي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4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aditional Arabic" w:hAnsi="Traditional Arabic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17-10-23T22:24:00Z</dcterms:modified>
  <cp:revision>32</cp:revision>
  <dc:subject/>
  <dc:title/>
</cp:coreProperties>
</file>